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89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/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25»   августа   2010 г.</w:t>
        <w:tab/>
        <w:t xml:space="preserve">        № 8-868</w:t>
      </w:r>
    </w:p>
    <w:p>
      <w:pPr>
        <w:pStyle w:val="Normal"/>
        <w:ind w:left="454" w:firstLine="14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Щекинского района от 28.01.2010 г. № 1-59 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/>
      </w:pPr>
      <w:r>
        <w:rPr>
          <w:b/>
          <w:bCs/>
          <w:sz w:val="28"/>
          <w:szCs w:val="28"/>
        </w:rPr>
        <w:t>«Об утверждении ведомственной целевой программы</w:t>
      </w:r>
    </w:p>
    <w:p>
      <w:pPr>
        <w:pStyle w:val="ConsPlusTitle"/>
        <w:jc w:val="center"/>
        <w:rPr/>
      </w:pPr>
      <w:r>
        <w:rPr>
          <w:b w:val="false"/>
          <w:bCs w:val="false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монт нежилого здания (магазина) для размещения пожарного депо 13 пожарной части Управления противопожарной службы по Тульской области в с.Головеньки на 2010 год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уточнением бюджета муниципального образования  Щекинский район на 2010 год, в соответствии с Уставом муниципального образования Щекинский район, администрация Щекинского района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4" w:after="0"/>
        <w:ind w:left="0" w:right="14" w:firstLine="748"/>
        <w:jc w:val="both"/>
        <w:rPr/>
      </w:pPr>
      <w:r>
        <w:rPr>
          <w:sz w:val="28"/>
          <w:szCs w:val="28"/>
        </w:rPr>
        <w:t>Внести изменения в постановление администрации Щекинского района от 28.01.2010 г. №1-59 «Об утверждении ведомственной целевой программы «Ремонт нежилого здания (магазина) для размещения пожарного депо 13 пожарной части Управления противопожарной службы по Тульской области в с.Головеньки на 2010 год», изложив Приложение к постановлению в новой редакции (Приложен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4" w:after="0"/>
        <w:ind w:left="0" w:right="14"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от 18.06.2010г. № 6-590 «О внесении изменений в постановление администрации Щекинского района от 28.01.2010г. № 1-59 «Об утверждении ведомственной целевой программы «Ремонт нежилого здания (магазина) для размещения пожарного депо 13 пожарной части Управления противопожарной службы по Тульской области в с.Головеньки на 2010 год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left="0" w:firstLine="74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стоящее постановление опубликовать в газете «Щекинский </w:t>
      </w:r>
      <w:r>
        <w:rPr>
          <w:sz w:val="28"/>
          <w:szCs w:val="28"/>
        </w:rPr>
        <w:t xml:space="preserve">вестник» и разместить на официальном Портале муниципального образования Щекинский район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left="0" w:firstLine="74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становление вступает в силу со дня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ого района </w:t>
        <w:tab/>
        <w:tab/>
        <w:tab/>
        <w:tab/>
        <w:tab/>
        <w:tab/>
        <w:tab/>
        <w:t>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Сурков С.В.</w:t>
      </w:r>
    </w:p>
    <w:p>
      <w:pPr>
        <w:pStyle w:val="Normal"/>
        <w:rPr/>
      </w:pPr>
      <w:r>
        <w:rPr/>
        <w:t>тел.: (48751) 5-33-88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6" w:hanging="109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31:00Z</dcterms:created>
  <dc:creator>00</dc:creator>
  <dc:description/>
  <cp:keywords/>
  <dc:language>en-US</dc:language>
  <cp:lastModifiedBy>Сурков Сергей</cp:lastModifiedBy>
  <cp:lastPrinted>2010-06-10T11:54:00Z</cp:lastPrinted>
  <dcterms:modified xsi:type="dcterms:W3CDTF">2010-08-25T11:35:00Z</dcterms:modified>
  <cp:revision>6</cp:revision>
  <dc:subject/>
  <dc:title>Распоряжение</dc:title>
</cp:coreProperties>
</file>